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CHWAŁA nr 8/8/IX/11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ZARZĄDU GŁÓWNEGO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WODNEGO OCHOTNICZEGO POGOTOWIA RATUNKOWEGO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3 grudnia 2011 roku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w sprawie zwołania Nadzwyczajnego Zjazdu Krajowego </w:t>
        <w:br/>
        <w:t>Wodnego Ochotniczego Pogotowia Ratunkowego</w:t>
      </w:r>
    </w:p>
    <w:p>
      <w:pPr>
        <w:pStyle w:val="Defaul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dstawie § 21 pkt 1, w zw. z § 16 ust. 1 oraz § 17 ust. 1 i 2 Statutu Wodnego Ochotniczego Pogotowia Ratunkowego, zwanego dalej „WOPR”, postanawia się, </w:t>
        <w:br/>
        <w:t xml:space="preserve">co następuje: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Default"/>
        <w:rPr/>
      </w:pPr>
      <w:r>
        <w:rPr>
          <w:sz w:val="20"/>
          <w:szCs w:val="20"/>
        </w:rPr>
        <w:t xml:space="preserve">Zwołać Nadzwyczajny Zjazd Krajowy WOPR z udziałem Delegatów wybranych na IX Zjazd Krajowy WOPR w celu dokonania zmian w Statucie WOPR w dniu 26 lutego 2012 roku.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przygotowanie Nadzwyczajnego Zjazdu Krajowego WOPR odpowiada Biuro Zarządu Głównego WOPR. 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Heading1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  <w:sz w:val="20"/>
          <w:szCs w:val="20"/>
        </w:rPr>
        <w:t>Uchwała wchodzi w życie z dniem 4 grudnia 2011 roku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before="280" w:after="28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4:16:00Z</dcterms:created>
  <dc:creator>WOPR</dc:creator>
  <dc:description/>
  <cp:keywords/>
  <dc:language>en-US</dc:language>
  <cp:lastModifiedBy>SEKRETARIAT-KOM</cp:lastModifiedBy>
  <cp:lastPrinted>2007-03-30T09:40:00Z</cp:lastPrinted>
  <dcterms:modified xsi:type="dcterms:W3CDTF">2012-02-23T07:02:00Z</dcterms:modified>
  <cp:revision>14</cp:revision>
  <dc:subject/>
  <dc:title>Zasady wyborów do władz Wodnego Ochotniczego Pogotowia Ratunkowego</dc:title>
</cp:coreProperties>
</file>